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459105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36.15pt;width:467.95pt;height:61.05pt" coordorigin="167,-723" coordsize="9359,1221">
                <v:line id="shape_0" from="167,499" to="9526,499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9;top:-672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0;top:-723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z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Inspector școlar pentru fizică-chi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Prof. Carmen Maria UL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ograma orelor de excelență la fizică</w:t>
      </w:r>
    </w:p>
    <w:p>
      <w:pPr>
        <w:pStyle w:val="Normal"/>
        <w:jc w:val="center"/>
        <w:rPr/>
      </w:pPr>
      <w:bookmarkStart w:id="0" w:name="_GoBack"/>
      <w:bookmarkEnd w:id="0"/>
      <w:r>
        <w:rPr/>
        <w:t>Clasa a IX-a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759"/>
        <w:gridCol w:w="184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r. crt.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aptaman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punerea mișcărilor rectilin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8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șcări rela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5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pagarea sunetului. Eco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2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runcarea pe orizontală. Aruncarea pe oblic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-29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bleme de extr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.10-05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ișcări relative acceler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7-12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cripeți mobili. Sisteme de scripeț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-19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steme de referință neinerțiale în translație. Forța de inerț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-26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isteme de referință neinerțiale în rotație. Forța centrifug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.11-02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egile lui Kepler. Mișcarea corpurilor cereș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-10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nergia potențială gravitațională (forma general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-17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ucrul mecanic al unor forțe variab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-23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servarea energiei în mișcări neunifo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9-13.01. 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naliza energetică a unor sisteme de corpu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-20.01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andamentul unor procese meca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-27.01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zolvarea unor probleme propuse la ediții anterioare ale OJ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-17.02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zolvarea unor probleme propuse la ediții anterioare ale OJ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-24.02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zolvarea subiectelor de la OJF 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.02-03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servarea impulsului unui sistem. Ciocniri. Exploz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-10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chilibrul de rotație. Compunerea momentelor forțel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-31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prietățile centrului de masă al unui sis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7.04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zolvarea unor probleme propuse la ediții anterioare ale ON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4.04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zolvarea unor probleme propuse la ediții anterioare ale ON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1.04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capitul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-28.04.201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</w:t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hipa de lucru,</w:t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.Plitan Petrică, Colegiul Național ”Gheorghe Șincai” Baia Mare</w:t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right="4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1" w:right="100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1:00Z</dcterms:created>
  <dc:creator>User</dc:creator>
  <dc:description/>
  <cp:keywords/>
  <dc:language>en-US</dc:language>
  <cp:lastModifiedBy>User</cp:lastModifiedBy>
  <cp:lastPrinted>2016-11-07T12:55:00Z</cp:lastPrinted>
  <dcterms:modified xsi:type="dcterms:W3CDTF">2016-12-20T09:39:00Z</dcterms:modified>
  <cp:revision>7</cp:revision>
  <dc:subject/>
  <dc:title/>
</cp:coreProperties>
</file>