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400050</wp:posOffset>
                </wp:positionV>
                <wp:extent cx="5943600" cy="77597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75800"/>
                          <a:chOff x="0" y="0"/>
                          <a:chExt cx="5943600" cy="775800"/>
                        </a:xfrm>
                      </wpg:grpSpPr>
                      <wps:wsp>
                        <wps:cNvSpPr/>
                        <wps:spPr>
                          <a:xfrm>
                            <a:off x="0" y="77580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32400"/>
                            <a:ext cx="331848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5520" y="0"/>
                            <a:ext cx="255204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-31.5pt;width:467.95pt;height:61.05pt" coordorigin="167,-630" coordsize="9359,1221">
                <v:line id="shape_0" from="167,592" to="9526,592" stroked="t" o:allowincell="f" style="position:absolute">
                  <v:stroke color="#7f7f7f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9;top:-579;width:5225;height:9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70;top:-630;width:4018;height:10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72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izat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Inspector școlar pentru fizică-chim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Prof. Carmen Maria ULI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Tematica orelor pentru grupa de excelență la fizic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lasa a XI-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180"/>
        <w:gridCol w:w="1922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o-RO"/>
              </w:rPr>
              <w:t>Tem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o-RO"/>
              </w:rPr>
              <w:t>Saptamana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Probleme cu oscilații mecanice - oscilații liniar armonice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03-08.10.20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Probleme cu oscilații mecanice - metoda energetică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0-15.10.20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Probleme cu oscilații mecanice - pendul gravitațional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7-22.10.20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Probleme cu oscilații mecanice - pendul gravitațional în SRN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4-29.10.20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5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Probleme cu oscilații mecanice - compunerea oscilațiilor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31.10-05.11.20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6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Probleme cu oscilații mecanice - compunerea oscilațiilor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07-12.11.20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7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Oscilații amortizat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4-19.11.20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8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Oscilații amortizate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1-26.11.20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Unda plană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8.11-02.12.20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Efectul Doppler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05-10.12.20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Reflexia și refracția undelor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2-17.12.20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Interferența și difracția undelor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9-23.12.2016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Unde staționare – probleme. Acustica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09-13.01. 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Aplicații ale undelor sonoreîn tehnică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6-20.01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5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Electrostatica. Mărimi caracteristice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3-27.01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6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Condensatorul plan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3-17.02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7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Circuite de curent alternativ 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0-24.02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8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Circuite de curent alternative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7.02-03.03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Circuite de curent alternativ 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06-10.03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Rezonanța în curent alternative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7-31.03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Energia și puterea în curent altenativ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03-07.04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Oscilații electromagnetice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0-14.04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Oscilații electromagnetice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7-21.04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Emisia recepția undelor electromagnetice. Antena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4-28.04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5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Dispozitive interferențiale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01-05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6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Dispozitive interferențiale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08-13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7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Dispozitive interferențiale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5-20.05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8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Difracția luminii 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2-25.05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2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Polarizarea luminii  - problem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05-10.06.2017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3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Atractori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12-15.06.2017</w:t>
            </w:r>
          </w:p>
        </w:tc>
      </w:tr>
    </w:tbl>
    <w:p>
      <w:pPr>
        <w:pStyle w:val="Normal"/>
        <w:ind w:right="-315" w:hanging="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</w:t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chipa de lucru,</w:t>
      </w:r>
    </w:p>
    <w:p>
      <w:pPr>
        <w:pStyle w:val="Normal"/>
        <w:ind w:left="-180" w:right="-315" w:hanging="0"/>
        <w:jc w:val="both"/>
        <w:rPr/>
      </w:pPr>
      <w:r>
        <w:rPr>
          <w:b/>
          <w:sz w:val="28"/>
          <w:szCs w:val="28"/>
          <w:lang w:val="ro-RO"/>
        </w:rPr>
        <w:t>Prof.Mih Vasile, Liceul Tehnologic Marmația Sighetu Marmației</w:t>
        <w:tab/>
        <w:tab/>
        <w:tab/>
        <w:tab/>
        <w:tab/>
      </w:r>
    </w:p>
    <w:sectPr>
      <w:type w:val="nextPage"/>
      <w:pgSz w:w="12240" w:h="15840"/>
      <w:pgMar w:left="1411" w:right="100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17:00Z</dcterms:created>
  <dc:creator>User</dc:creator>
  <dc:description/>
  <cp:keywords/>
  <dc:language>en-US</dc:language>
  <cp:lastModifiedBy>User</cp:lastModifiedBy>
  <cp:lastPrinted>2016-11-07T12:55:00Z</cp:lastPrinted>
  <dcterms:modified xsi:type="dcterms:W3CDTF">2016-12-20T09:39:00Z</dcterms:modified>
  <cp:revision>8</cp:revision>
  <dc:subject/>
  <dc:title/>
</cp:coreProperties>
</file>