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15</wp:posOffset>
                </wp:positionH>
                <wp:positionV relativeFrom="paragraph">
                  <wp:posOffset>-584200</wp:posOffset>
                </wp:positionV>
                <wp:extent cx="5943600" cy="77597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5800"/>
                          <a:chOff x="0" y="0"/>
                          <a:chExt cx="5943600" cy="775800"/>
                        </a:xfrm>
                      </wpg:grpSpPr>
                      <wps:wsp>
                        <wps:cNvSpPr/>
                        <wps:spPr>
                          <a:xfrm>
                            <a:off x="0" y="77580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32400"/>
                            <a:ext cx="3318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5pt;margin-top:-46pt;width:467.95pt;height:61pt" coordorigin="169,-920" coordsize="9359,1220">
                <v:line id="shape_0" from="169,302" to="9528,302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01;top:-869;width:5225;height:9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72;top:-920;width:4018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za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Inspector școlar pentru fizică-chim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Prof. Carmen Maria ULI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LANIFICAREA ACTIVITĂȚILOR  DE EXCELENȚĂ -FIZICĂ</w:t>
      </w:r>
    </w:p>
    <w:p>
      <w:pPr>
        <w:pStyle w:val="Normal"/>
        <w:spacing w:lineRule="auto" w:line="237"/>
        <w:jc w:val="center"/>
        <w:rPr/>
      </w:pPr>
      <w:r>
        <w:rPr/>
        <w:t>Clasa a VI-a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209"/>
        <w:gridCol w:w="1883"/>
      </w:tblGrid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rcrt.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matica activităț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ăptămâna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Organizarea grupe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-08.10.2016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Testare inițial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-15.10.2016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Noțiuni elementare de fizic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-22.10.2016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ărimi fizice. Măsurare .Erori de măsur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-27.10.2016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eterminarea ariilor și a volumelo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.10-5.11.2016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tanța parcursă.Durata mișcării. Viteza med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8-12.11.2016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tanța parcursă.Durata mișcării. Viteza med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-19.11.2016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ompunerea vitezelor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-26.11.2016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erție. Masa .Densitat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5-09.12.2016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etode experimentale de determinare  a densități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-16.12.2016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teracțiunea .Tipuri de forț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-23.12.2016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Încălzire. Răcire.Dilatare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9-13.01. 2017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agneți.Interacțiuni magnetice.Curentul electric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Efectele curentului electri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-20.01.2017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relucrarea datelor experimental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-27.01.2017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ăsurarea tensiunii și a intensității curentului electric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Gruparea în serie și în paralel a rezistoarelor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-17.02.2017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Curentul electric în viata de zi cu zi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plicații în știință și tehnic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-24.02.2017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urse de lumină.Propagarea luminii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eflexia luminii.Oglinzi plan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.02-03.03.2017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tudiul experimental al fenomenelor optic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6-10.03.2017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Alte metode de rezolvare pentru unele probleme de performanț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-31.03.2017</w:t>
            </w:r>
          </w:p>
        </w:tc>
      </w:tr>
      <w:tr>
        <w:trPr>
          <w:trHeight w:val="56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Metode de studio folosite în fizic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3-07.04.2017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ecapitulare final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-14.04.2017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Recapitulare final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-21.04.2017</w:t>
            </w:r>
          </w:p>
        </w:tc>
      </w:tr>
      <w:tr>
        <w:trPr>
          <w:trHeight w:val="59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capitulare  finală</w:t>
            </w:r>
            <w:bookmarkStart w:id="0" w:name="_GoBack"/>
            <w:bookmarkEnd w:id="0"/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-28.04.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</w:t>
      </w:r>
    </w:p>
    <w:p>
      <w:pPr>
        <w:pStyle w:val="Normal"/>
        <w:ind w:left="-180" w:right="-315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Echipa de lucru,</w:t>
      </w:r>
    </w:p>
    <w:p>
      <w:pPr>
        <w:pStyle w:val="Normal"/>
        <w:ind w:left="-180"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f.Baias Măndița, Școala gimnazială Dimitrie Cantemir Baia Mare</w:t>
        <w:tab/>
        <w:tab/>
        <w:tab/>
        <w:tab/>
        <w:tab/>
        <w:tab/>
        <w:tab/>
      </w:r>
    </w:p>
    <w:p>
      <w:pPr>
        <w:pStyle w:val="Normal"/>
        <w:ind w:left="-180" w:right="-31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ind w:right="45" w:hanging="0"/>
        <w:jc w:val="both"/>
        <w:rPr>
          <w:b/>
          <w:b/>
          <w:iCs/>
          <w:sz w:val="28"/>
          <w:szCs w:val="28"/>
          <w:lang w:val="ro-RO"/>
        </w:rPr>
      </w:pPr>
      <w:r>
        <w:rPr>
          <w:b/>
          <w:iCs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1" w:right="100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39:00Z</dcterms:created>
  <dc:creator>User</dc:creator>
  <dc:description/>
  <cp:keywords/>
  <dc:language>en-US</dc:language>
  <cp:lastModifiedBy>User</cp:lastModifiedBy>
  <cp:lastPrinted>2016-11-07T12:55:00Z</cp:lastPrinted>
  <dcterms:modified xsi:type="dcterms:W3CDTF">2016-12-20T09:38:00Z</dcterms:modified>
  <cp:revision>6</cp:revision>
  <dc:subject/>
  <dc:title/>
</cp:coreProperties>
</file>