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355</wp:posOffset>
                </wp:positionH>
                <wp:positionV relativeFrom="paragraph">
                  <wp:posOffset>-287655</wp:posOffset>
                </wp:positionV>
                <wp:extent cx="5943600" cy="77597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75800"/>
                          <a:chOff x="0" y="0"/>
                          <a:chExt cx="5943600" cy="775800"/>
                        </a:xfrm>
                      </wpg:grpSpPr>
                      <wps:wsp>
                        <wps:cNvSpPr/>
                        <wps:spPr>
                          <a:xfrm>
                            <a:off x="0" y="775800"/>
                            <a:ext cx="59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23680" y="32400"/>
                            <a:ext cx="331848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5520" y="0"/>
                            <a:ext cx="255204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-22.65pt;width:467.95pt;height:61.05pt" coordorigin="-273,-453" coordsize="9359,1221">
                <v:line id="shape_0" from="-273,769" to="9086,769" stroked="t" o:allowincell="f" style="position:absolute">
                  <v:stroke color="#7f7f7f" weight="190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59;top:-402;width:5225;height:9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70;top:-453;width:4018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ind w:left="72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izat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Inspector școlar pentru fizică-chim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Prof. Carmen Maria ULICI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rograma orelor de excelență la fizic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a a VIII-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609"/>
        <w:gridCol w:w="180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.crt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m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aptamana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enomene termice- căldura, transmiterea căldurii, temperatura, termometre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03-08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ransformări de stări de agregare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-15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lorimetrie. Coeficienți calorici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-22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siunea. Presiunea hidrostatică. Principiul fundamental al hidrostaticii. Presiunea atmosferică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4-29.10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gea lui Pascal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31.10-05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licațiile legii lui Pascal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7-12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gea lui Arhimede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4-19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plicațiile legii lui Arhimede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1-26.11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ircuite electrice. Tensiunea electrică. Intensitatea curentului electric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8.11-02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zistori. Rezistența electrică. Gruparea serie, paralel, mixta (triunghi-stea) a rezistorilor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5-10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gea lui Ohm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-17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gile lui Kirchhoff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9-23.12.2016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uterea și energia electrică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9-13.01. 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fectele curentului electric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16-20.01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ducția electromagnetică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3-27.01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zolvarea unor probleme propuse la ediții anterioare ale OJ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-17.02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zolvarea unor probleme propuse la ediții anterioare ale OJ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0-24.02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zolvarea subiectelor de la OJF 20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7.02-03.03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flexia și refracția luminii. Oglinzi și lentile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6-10.03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isteme de lentile.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7-31.03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strumente optice. Microscopul optic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3-07.04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zolvarea unor probleme propuse la ediții anterioare ale ON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0-14.04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zolvarea unor probleme propuse la ediții anterioare ale ON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7-21.04.2017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capitular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4-28.04.2017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chipa de lucru,</w:t>
      </w:r>
    </w:p>
    <w:p>
      <w:pPr>
        <w:pStyle w:val="Normal"/>
        <w:widowControl/>
        <w:bidi w:val="0"/>
        <w:spacing w:lineRule="auto" w:line="276" w:before="0" w:after="120"/>
        <w:rPr/>
      </w:pPr>
      <w:r>
        <w:rPr>
          <w:rFonts w:cs="Arial" w:ascii="Arial" w:hAnsi="Arial"/>
          <w:sz w:val="28"/>
          <w:szCs w:val="28"/>
        </w:rPr>
        <w:t xml:space="preserve">Prof.Lici Marina, Colegiul Național ”Gheorghe Șincai” Baia Mare                                                       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28:00Z</dcterms:created>
  <dc:creator>Petre</dc:creator>
  <dc:description/>
  <dc:language>en-US</dc:language>
  <cp:lastModifiedBy>isjmm9</cp:lastModifiedBy>
  <dcterms:modified xsi:type="dcterms:W3CDTF">2017-01-30T08:28:00Z</dcterms:modified>
  <cp:revision>2</cp:revision>
  <dc:subject/>
  <dc:title/>
</cp:coreProperties>
</file>