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-441960</wp:posOffset>
                </wp:positionV>
                <wp:extent cx="5943600" cy="77597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75800"/>
                          <a:chOff x="0" y="0"/>
                          <a:chExt cx="5943600" cy="775800"/>
                        </a:xfrm>
                      </wpg:grpSpPr>
                      <wps:wsp>
                        <wps:cNvSpPr/>
                        <wps:spPr>
                          <a:xfrm>
                            <a:off x="0" y="77580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32400"/>
                            <a:ext cx="331848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5520" y="0"/>
                            <a:ext cx="255204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-34.8pt;width:467.95pt;height:61pt" coordorigin="169,-696" coordsize="9359,1220">
                <v:line id="shape_0" from="169,526" to="9528,526" stroked="t" o:allowincell="f" style="position:absolute">
                  <v:stroke color="#7f7f7f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01;top:-645;width:5225;height:9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72;top:-696;width:4018;height:10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72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izat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Inspector școlar pentru fizică-chim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Prof. Carmen Maria ULI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>PLANIFICAREA TEMELOR ORELOR DE EXCELEN</w:t>
      </w:r>
      <w:r>
        <w:rPr>
          <w:b/>
          <w:sz w:val="28"/>
          <w:szCs w:val="28"/>
          <w:lang w:val="ro-RO"/>
        </w:rPr>
        <w:t xml:space="preserve">ȚĂ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LASA a XII a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7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6038"/>
      </w:tblGrid>
      <w:tr>
        <w:trPr>
          <w:trHeight w:val="45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ăptămâna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o-RO"/>
              </w:rPr>
              <w:t>Tematica activității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-08.10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Organizarea grupei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-15.10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Testare inițială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-22.10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Noțiuni elementare de fizică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-27.10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Surse de unde și observatori în mișcare și repaus.Efect Doppler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.10-5.11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Propagarea undelor electromagnetice. Densitate de energie. Vectorul Poynting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-12.11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Coerența undelor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-19.11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Dispozitive optice interferențiale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-26.11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Difracția Fresnel. Spirala Cornu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-09.12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Difracția Fraunhoffer pe o fantă, pe doua fante și pe rețea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-16.12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Influența difracției asupra formării imaginilor. Puterea de rezoluție a instrumentelor optice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-23.12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Polarizarea prin reflexie și transmisie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9-13.01. 201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Aplicații ale polarizării în tehnică (medii anizotrope polaroizi, polarimetrie, cristale lichide)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-20.01.201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Bazele teoriei relativității restrânse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-27.01.201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Postulatele teoriei relativității restrânse.Transformările Lorentz. Consecințe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-17.02.201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Elemente de cinematică relativistă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-24.02.201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Elemente de dinamică relativistă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.02-03.03.201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Efectul fotoelectric extern. Aplicații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-10.03.201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Efectul Compton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-31.03.201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Ipoteza lui Louis de Broglie. Difracția electronilor pe o rețea cristalină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-07.04.201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Dualismul unda-corpuscul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-14.04.201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Spectre atomice. Analiză spectrală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-21.04.201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Modelul lui Bohr pentru atomul de hidrogen și atomii hidrogenoizi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-28.04.2017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Atomul cu mai multi electroni. Numere cuantice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-06.05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Ecuația lui Schrodinger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-13.05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Laseri. Aplicații laser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-20.05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Radioactivitatea. Legi. Interacțiunea cu substanța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-27.05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Reacții nucleare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.05-02.06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Acceleratoare de particule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-09.06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Procese fizice în semiconductoare. Dispozitive semiconductoare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-16.06.2016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>Elementele constitutive ale plasmei. Descărcări electrice în gaze. Aplicațiile plasmei.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ind w:right="-315" w:hanging="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</w:t>
      </w:r>
    </w:p>
    <w:p>
      <w:pPr>
        <w:pStyle w:val="Normal"/>
        <w:ind w:left="-180" w:right="-315" w:hanging="0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Echipa de lucru,</w:t>
      </w:r>
    </w:p>
    <w:p>
      <w:pPr>
        <w:pStyle w:val="Normal"/>
        <w:ind w:left="-180" w:right="-315" w:hanging="0"/>
        <w:jc w:val="both"/>
        <w:rPr/>
      </w:pPr>
      <w:r>
        <w:rPr>
          <w:rFonts w:cs="Calibri" w:ascii="Calibri" w:hAnsi="Calibri"/>
          <w:b/>
          <w:lang w:val="ro-RO"/>
        </w:rPr>
        <w:t>Prof.Leșe Mihaela, Liceul Teoretic ”Petru Rareș” Tg.Lăpuș</w:t>
      </w:r>
    </w:p>
    <w:p>
      <w:pPr>
        <w:pStyle w:val="Normal"/>
        <w:ind w:left="-180" w:right="-315" w:hanging="0"/>
        <w:jc w:val="both"/>
        <w:rPr/>
      </w:pPr>
      <w:r>
        <w:rPr>
          <w:rFonts w:cs="Calibri" w:ascii="Calibri" w:hAnsi="Calibri"/>
          <w:b/>
          <w:lang w:val="ro-RO"/>
        </w:rPr>
        <w:t>Prof. Boga Ana, Liceul Teoretic ”Petru Rareș” Tg.Lăpuș</w:t>
      </w:r>
      <w:r>
        <w:rPr>
          <w:b/>
          <w:sz w:val="28"/>
          <w:szCs w:val="28"/>
          <w:lang w:val="ro-RO"/>
        </w:rPr>
        <w:tab/>
        <w:tab/>
        <w:tab/>
        <w:tab/>
        <w:tab/>
      </w:r>
    </w:p>
    <w:sectPr>
      <w:type w:val="nextPage"/>
      <w:pgSz w:w="12240" w:h="15840"/>
      <w:pgMar w:left="1411" w:right="100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20:00Z</dcterms:created>
  <dc:creator>User</dc:creator>
  <dc:description/>
  <cp:keywords/>
  <dc:language>en-US</dc:language>
  <cp:lastModifiedBy>User</cp:lastModifiedBy>
  <cp:lastPrinted>2016-11-07T12:55:00Z</cp:lastPrinted>
  <dcterms:modified xsi:type="dcterms:W3CDTF">2016-12-20T09:38:00Z</dcterms:modified>
  <cp:revision>4</cp:revision>
  <dc:subject/>
  <dc:title/>
</cp:coreProperties>
</file>