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950</wp:posOffset>
                </wp:positionH>
                <wp:positionV relativeFrom="paragraph">
                  <wp:posOffset>-642620</wp:posOffset>
                </wp:positionV>
                <wp:extent cx="5943600" cy="775970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75800"/>
                          <a:chOff x="0" y="0"/>
                          <a:chExt cx="5943600" cy="775800"/>
                        </a:xfrm>
                      </wpg:grpSpPr>
                      <wps:wsp>
                        <wps:cNvSpPr/>
                        <wps:spPr>
                          <a:xfrm>
                            <a:off x="0" y="775800"/>
                            <a:ext cx="59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23680" y="32400"/>
                            <a:ext cx="3318480" cy="61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5520" y="0"/>
                            <a:ext cx="255204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5pt;margin-top:-50.6pt;width:467.95pt;height:61.05pt" coordorigin="-370,-1012" coordsize="9359,1221">
                <v:line id="shape_0" from="-370,210" to="8989,210" stroked="t" o:allowincell="f" style="position:absolute">
                  <v:stroke color="#7f7f7f" weight="190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62;top:-961;width:5225;height:97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267;top:-1012;width:4018;height:102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vizat,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pector pentru fizică-chimie,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f.Carmen Maria ULIC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anificarea temelor la fizic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entru grupele de performanţ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a clasa a VII-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ptamana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Tematica activități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-08.10.2016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reliminarii matematic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5.10.2016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Vectorul viteză, viteza relativă, aplicaţii în MRU. Compunerea vitezelo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-22.10.2016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Viteza momentană. Variaţia vitezei în funcţie de timp. Determinarea grafică a distanţei parcurse in MRUV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-29.10.2016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rincipiul inerţie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10-05.11.2016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rincipiul fundamental al dinamici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-12.11.2016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rincipiul acţiunii si reacţiuni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-19.11.2016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Tipuri de forţe. Tracţiunea şi forţele de tensiune în fi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-26.11.2016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Forţele elastice. Gruparea resorturilo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11-02.12.2016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Forţe de interacţiune la suprafaţa de contact dintre două corpuri solid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-10.12.2016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Echilibrul de translaţ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-17.12.2016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Echilibrul de rotaţ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-23.12.2016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ârghi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-13.01. 2017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cripeţ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-20.01.2017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lanul înclina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-27.01.2017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Centrul de greutate al corpurilo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-17.02.2017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Lucrul mecanic efectuat de diferite forţ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-24.02.2017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uterea mecanică. Randamentul mecanic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02-03.03.2017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Energia cinetică. Teorema variaţiei energiei cinetic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-10.03.2017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Energia potenţial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-31.03.2017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Legea conservării energiei mecanic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-07.04.2017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robleme de sinteză din subietele olimpiadelor preceden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-14.04.2017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robleme de sinteză din subietele olimpiadelor preceden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-21.04.2017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robleme de sinteză din subietele olimpiadelor preceden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-28.04.2017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Recapitulare </w:t>
            </w:r>
          </w:p>
        </w:tc>
      </w:tr>
    </w:tbl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ro-RO"/>
        </w:rPr>
      </w:pPr>
      <w:r>
        <w:rPr>
          <w:rFonts w:cs="Calibri" w:ascii="Calibri" w:hAnsi="Calibri"/>
          <w:b/>
          <w:sz w:val="28"/>
          <w:szCs w:val="28"/>
          <w:lang w:val="ro-RO"/>
        </w:rPr>
        <w:t>Echipa de lucru,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ro-RO"/>
        </w:rPr>
      </w:pPr>
      <w:r>
        <w:rPr>
          <w:rFonts w:cs="Calibri" w:ascii="Calibri" w:hAnsi="Calibri"/>
          <w:b/>
          <w:sz w:val="28"/>
          <w:szCs w:val="28"/>
          <w:lang w:val="ro-RO"/>
        </w:rPr>
        <w:t>Prof.Mărieș Gabriela, Colegiul Național ”Vasile Lucaciu” Baia Ma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50:00Z</dcterms:created>
  <dc:creator>Aspire</dc:creator>
  <dc:description/>
  <dc:language>en-US</dc:language>
  <cp:lastModifiedBy>User</cp:lastModifiedBy>
  <dcterms:modified xsi:type="dcterms:W3CDTF">2016-12-20T09:50:00Z</dcterms:modified>
  <cp:revision>2</cp:revision>
  <dc:subject/>
  <dc:title>Planificarea temelor la fizică</dc:title>
</cp:coreProperties>
</file>