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el nomina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uprinzând profesorii care au stabili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tematica grupelor de excelență la disciplina matematic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e semestrul I, an școlar 2016-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82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 și prenume cadru didacti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de provenienț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asa pentru care a stabilit temati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enuțaș Vas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„Nicolae Iorga”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V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uberger Danie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Gheorghe Şincai” Baia M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rvat-Marc Andre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trulUniversitar Nord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VI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lamparețHor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VasileLucaciu” Baia M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vaciuTraia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VasileLucaciu”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VII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urgiVasi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giul Național „Dragoș Vodă” Sighetu Marmație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roica Gheorgh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Gheorghe Şincai”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VIII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etan Andre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VasileLucaciu” Baia M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jor Flor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Gheorghe Şincai”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rolțiEri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VasileLucaciu” Baia M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șuroia Nicola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Gheorghe Şincai”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roica Gabri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VasileLucaciu” Baia M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euberger Cristia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Gheorghe Şincai”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ongaver Ludovi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ulTeologicLiceal „Sf. IosifMărturisitorul” Baia M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rcaș Natal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Naţional „VasileLucaciu” Baia M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I-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herasin Gheorgh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iceul Pedagogic „Regele Ferdinand” Sighetu Marmație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spector școlar pentru matematică,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Gheorghe MAIORESCU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9:00Z</dcterms:created>
  <dc:creator>Admin</dc:creator>
  <dc:description/>
  <dc:language>en-US</dc:language>
  <cp:lastModifiedBy>isjmm9</cp:lastModifiedBy>
  <dcterms:modified xsi:type="dcterms:W3CDTF">2017-01-30T08:29:00Z</dcterms:modified>
  <cp:revision>2</cp:revision>
  <dc:subject/>
  <dc:title/>
</cp:coreProperties>
</file>