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TEMATICA ORIENTATIVĂ A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GRUPELOR DE EXCELNȚĂ LA 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ISCIPLINA MATEMATICĂ 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E SEMESTRUL II, AN ȘCOLAR 2016-2017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V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mi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umărul şi suma divizorilor unui număr natural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el mai mare divizor comun (c.m.m.d.c.)3.4. Cel mai mic multiplu comun (c.m.m.m.c.)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ivizibilitatea unei expresii cu un număr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eterminarea a două numere naturale când se cunosc c.m.m.d.c./c.m.m.m.c.şi respectiv suma/produsul lor 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Numere raţionale pozitive 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c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eterminarea unei fracţii folosind divizibilitatea în mulţimea numerelor naturale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umere zecimale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racţii reductibile şi fracţii ireductibile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 de sume</w:t>
      </w:r>
    </w:p>
    <w:p>
      <w:pPr>
        <w:pStyle w:val="Listparagraf"/>
        <w:numPr>
          <w:ilvl w:val="0"/>
          <w:numId w:val="5"/>
        </w:numPr>
        <w:shd w:fill="FFFFFF" w:val="clea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flarea unei fracţii dintr-un număr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e de geometrie</w:t>
      </w:r>
    </w:p>
    <w:p>
      <w:pPr>
        <w:pStyle w:val="Listparagraf"/>
        <w:numPr>
          <w:ilvl w:val="0"/>
          <w:numId w:val="5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5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Listparagraf"/>
        <w:spacing w:lineRule="auto" w:line="276" w:before="0" w:after="200"/>
        <w:ind w:left="78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"/>
        <w:spacing w:lineRule="auto" w:line="276" w:before="0" w:after="200"/>
        <w:ind w:left="78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ematică propusă de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Listparagraf"/>
        <w:spacing w:lineRule="auto" w:line="276" w:before="0" w:after="200"/>
        <w:ind w:left="294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Heuberger Dana - Colegiul Național „Gh. Șincai” Baia Mare</w:t>
      </w:r>
    </w:p>
    <w:p>
      <w:pPr>
        <w:pStyle w:val="Listparagraf"/>
        <w:spacing w:lineRule="auto" w:line="276" w:before="0" w:after="20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Prof. Ienuțaș Vasile - Școala Gimnazială „N. Iorga” Baia Mare 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VI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a II</w:t>
      </w:r>
    </w:p>
    <w:p>
      <w:pPr>
        <w:pStyle w:val="Listparagraf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raţionale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divizibilitate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logică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unghiuri –cazuri de congruenţă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arte şi proporţii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ărimi proporţionale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perpendicularitate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paralalelism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întregi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rietaţi ale triunghiului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ţii geometrice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concurenţă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zibilitate  in Z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bleme de coliniaritate</w:t>
      </w:r>
    </w:p>
    <w:p>
      <w:pPr>
        <w:pStyle w:val="Listparagraf"/>
        <w:numPr>
          <w:ilvl w:val="0"/>
          <w:numId w:val="7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7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matică propusă de: </w:t>
      </w:r>
    </w:p>
    <w:p>
      <w:pPr>
        <w:pStyle w:val="Listparagraf"/>
        <w:spacing w:lineRule="auto" w:line="276" w:before="0" w:after="0"/>
        <w:ind w:left="144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f. Univ. Dr. Horvat Marc Andrei - Centru Universitar Nord Baia Mare 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Prof. Zlampareț Horia – Colegiul Național „V. Lucaciu” Baia Mare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VII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e de trigonometrie în triunghiul dreptunghic;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rcul. Poligoane regulate. Condi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 de inscriptibilitate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a poligoanelor regulate. Raza cercului inscris si circumscis unui poligon regulat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liniaritate si concuren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ă. Teorema lui Menelaus. Teorema lui Ceva.Teorema lui Desargues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emente de organizare a datelor </w:t>
      </w:r>
      <w:r>
        <w:rPr>
          <w:rFonts w:cs="Cambria Math" w:ascii="Cambria Math" w:hAnsi="Cambria Math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probabilită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l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 metrice in triunghiul dreptunghic. Probleme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ltimi. Operatii cu multimi. Metode de numarare. Principiul includerii si excluderii. Regula produsului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 algebric. Descompunerea in factori primi.</w:t>
      </w:r>
    </w:p>
    <w:p>
      <w:pPr>
        <w:pStyle w:val="Listparagraf"/>
        <w:numPr>
          <w:ilvl w:val="0"/>
          <w:numId w:val="4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tii si inecuatii. Inegalitati.</w:t>
      </w:r>
    </w:p>
    <w:p>
      <w:pPr>
        <w:pStyle w:val="Listparagraf"/>
        <w:numPr>
          <w:ilvl w:val="0"/>
          <w:numId w:val="4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e ale binomului lui Newton utile in gimnaziu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judeteana de matematica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concurs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coliniaritate si concurenta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iul inductiei matematice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4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ică propusă d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of. Covaciu Traian - Colegiul Național „V. Lucaciu” Baia M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of. Bedeoan Loredana – Colegiul Național „D. Vodă” Sighetu Marmației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VIII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maxim şi minim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galităţi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în Z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pendicularitate în spaţiu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funcţionale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e de ecuaţii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e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 de distanţe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a de gradul al doilea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a lui Menelau în spaţiu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combinatorică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galităţi geometrice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a desfăşurării  plane</w:t>
      </w:r>
    </w:p>
    <w:p>
      <w:pPr>
        <w:pStyle w:val="Listparagraf"/>
        <w:numPr>
          <w:ilvl w:val="0"/>
          <w:numId w:val="1"/>
        </w:numPr>
        <w:spacing w:lineRule="auto" w:line="276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area problemelor date la olimpiada judeteana de matematica.</w:t>
      </w:r>
    </w:p>
    <w:p>
      <w:pPr>
        <w:pStyle w:val="Listparagraf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Listparagraf"/>
        <w:spacing w:lineRule="auto" w:line="276" w:before="24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ică propusă de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f. Boroica Gheorghe - Colegiul Național „Gh. Șincai” Baia Mare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of. Bretan Andrei - Colegiul Național „V. Lucaciu” Baia Mare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ab/>
        <w:t xml:space="preserve"> 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IX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Şiruri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Şiruri recurente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rogresii aritmetice </w:t>
      </w:r>
      <w:r>
        <w:rPr>
          <w:rFonts w:cs="Cambria Math" w:ascii="Cambria Math" w:hAnsi="Cambria Math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geometrice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plic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i ale </w:t>
      </w:r>
      <w:r>
        <w:rPr>
          <w:rFonts w:cs="Cambria Math" w:ascii="Cambria Math" w:hAnsi="Cambria Math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rurilor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Probleme de concurs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Func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Func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 bijective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Probleme de concurs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Ecu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 func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onale clasice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cua</w:t>
      </w:r>
      <w:r>
        <w:rPr>
          <w:rFonts w:cs="Cambria Math" w:ascii="Cambria Math" w:hAnsi="Cambria Math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ii func</w:t>
      </w:r>
      <w:r>
        <w:rPr>
          <w:rFonts w:cs="Cambria Math" w:ascii="Cambria Math" w:hAnsi="Cambria Math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ionale oarecare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bleme de concurs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igonometrie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unc</w:t>
      </w:r>
      <w:r>
        <w:rPr>
          <w:rFonts w:cs="Cambria Math" w:ascii="Cambria Math" w:hAnsi="Cambria Math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ia de gradul al doilea</w:t>
      </w:r>
    </w:p>
    <w:p>
      <w:pPr>
        <w:pStyle w:val="Listparagraf"/>
        <w:numPr>
          <w:ilvl w:val="0"/>
          <w:numId w:val="8"/>
        </w:numPr>
        <w:spacing w:lineRule="auto" w:line="240" w:before="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egalită</w:t>
      </w:r>
      <w:r>
        <w:rPr>
          <w:rFonts w:cs="Cambria Math" w:ascii="Cambria Math" w:hAnsi="Cambria Math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i în triunghi.</w:t>
      </w:r>
    </w:p>
    <w:p>
      <w:pPr>
        <w:pStyle w:val="Listparagraf"/>
        <w:numPr>
          <w:ilvl w:val="0"/>
          <w:numId w:val="8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8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8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Listparagraf"/>
        <w:spacing w:lineRule="auto" w:line="240" w:before="2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ab/>
        <w:t xml:space="preserve">                Tematică propusă de: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ind w:left="2160" w:hanging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rof. Bojor Florin - Colegiul Național „Gh. Șincai” Baia Mare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ind w:left="2160" w:hanging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rof. Darolți Erika - Colegiul Național „V. Lucaciu” Baia Mare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X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ţia exponenţială:monotonie, ecuaţii şi inecuaţii funcţional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nonstandard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olvarea unor probleme de geometrie utilizând numere complex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in C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e de combinatorică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e de numărar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omul lui Newton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a identificării în calculul unor sum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noam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noame ireductibil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noame simetric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ri geometrice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extrem în geometria analitică</w:t>
      </w:r>
    </w:p>
    <w:p>
      <w:pPr>
        <w:pStyle w:val="Listparagraf"/>
        <w:numPr>
          <w:ilvl w:val="0"/>
          <w:numId w:val="2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2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2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ică propusă de: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f. Mușuroia Nicolae - Colegiul Național „Gh. Șincai” Baia Mare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f. Boroica Gabriela - Colegiul Național „Gh. Șincai” Baia Mare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XI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cuaţii matriceal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ţia polinomială asociată determinantului unei matric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gul unei matric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 de funcţii. Criterii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ţii continu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funcţional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rietatea lui Darboux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ţii derivabil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ele de medie ale calculului diferenţial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lul funcţiilor în studiul funcţiilor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ncţii convexe 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zolvarea unor ecuaţii cu ajutorul teoremei lui Rolle şi a teoremei lui Lagrang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ite de funcţii. Regula lui l’Hospital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e de concurs</w:t>
      </w:r>
    </w:p>
    <w:p>
      <w:pPr>
        <w:pStyle w:val="Listparagraf"/>
        <w:numPr>
          <w:ilvl w:val="0"/>
          <w:numId w:val="6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6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ică propusă de: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f. Heuberger Cristian – Colegiul Național „Gh. Șincai” Baia Mare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f. Giurgi Vasile – Colegiul Național „D. Vodă” Sighetu Marmației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f. Gherasin Gheorghe – Liceul Pedagogic „Regele Ferdinand” Sighetu Marmației</w:t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lasa a XII-a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Inele. </w:t>
      </w:r>
      <w:r>
        <w:rPr>
          <w:rFonts w:cs="Times New Roman" w:ascii="Times New Roman" w:hAnsi="Times New Roman"/>
          <w:sz w:val="24"/>
          <w:szCs w:val="24"/>
          <w:lang w:val="en-US"/>
        </w:rPr>
        <w:t>Centrul unui inel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ele şi corpuri de caracteristică finită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le de polinoame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inoame cu coeficienţi într-un inel comutativ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ncţii integrabile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reductibilitate şi descompunere în Zp[X]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iterii de integrabilitate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tode de calcul al integralelor definite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Şiruri şi integrala Riemann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lculul limitelor unor şiruri utilizând integrala definite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oreme de medie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egalităţi integrale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egalităţi integrale remarcabile</w:t>
      </w:r>
    </w:p>
    <w:p>
      <w:pPr>
        <w:pStyle w:val="Listparagraf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licaţii ale calculului integral</w:t>
      </w:r>
    </w:p>
    <w:p>
      <w:pPr>
        <w:pStyle w:val="Listparagraf"/>
        <w:numPr>
          <w:ilvl w:val="0"/>
          <w:numId w:val="3"/>
        </w:numPr>
        <w:spacing w:lineRule="auto" w:line="276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rea problemelor date la olimpiada nationala  de matematica.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Probleme din G.M.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Probleme din R.M.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f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ică propusă de:</w:t>
      </w:r>
    </w:p>
    <w:p>
      <w:pPr>
        <w:pStyle w:val="Listparagraf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f. Fărcaș Natalia - Colegiul Național „V. Lucaciu” Baia Mare</w:t>
      </w:r>
    </w:p>
    <w:p>
      <w:pPr>
        <w:pStyle w:val="Listparagraf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of. Longaver Ludovic – Seminarul Teologic Liceal „Sf. Iosif Mărturisitorul” Baia Mare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L">
    <w:name w:val="l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7:00Z</dcterms:created>
  <dc:creator>Maiorescu Gheorghe</dc:creator>
  <dc:description/>
  <dc:language>en-US</dc:language>
  <cp:lastModifiedBy>isjmm9</cp:lastModifiedBy>
  <dcterms:modified xsi:type="dcterms:W3CDTF">2017-02-22T09:57:00Z</dcterms:modified>
  <cp:revision>2</cp:revision>
  <dc:subject/>
  <dc:title/>
</cp:coreProperties>
</file>