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5155</wp:posOffset>
            </wp:positionH>
            <wp:positionV relativeFrom="paragraph">
              <wp:posOffset>-234950</wp:posOffset>
            </wp:positionV>
            <wp:extent cx="3848100" cy="8763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6205</wp:posOffset>
            </wp:positionH>
            <wp:positionV relativeFrom="paragraph">
              <wp:posOffset>-76200</wp:posOffset>
            </wp:positionV>
            <wp:extent cx="2254250" cy="635000"/>
            <wp:effectExtent l="0" t="0" r="0" b="0"/>
            <wp:wrapNone/>
            <wp:docPr id="2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 xml:space="preserve"> </w:t>
      </w:r>
    </w:p>
    <w:p>
      <w:pPr>
        <w:pStyle w:val="Header"/>
        <w:rPr>
          <w:lang w:val="ro-RO"/>
        </w:rPr>
      </w:pPr>
      <w:r>
        <w:rPr>
          <w:lang w:val="ro-RO"/>
        </w:rPr>
        <w:tab/>
      </w:r>
    </w:p>
    <w:p>
      <w:pPr>
        <w:pStyle w:val="Normal"/>
        <w:pBdr>
          <w:bottom w:val="single" w:sz="12" w:space="0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bottom w:val="single" w:sz="12" w:space="0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spacing w:lineRule="auto" w:line="360"/>
        <w:jc w:val="right"/>
        <w:rPr/>
      </w:pPr>
      <w:r>
        <w:rPr>
          <w:lang w:val="ro-RO"/>
        </w:rPr>
        <w:t>Avizat,</w:t>
      </w:r>
    </w:p>
    <w:p>
      <w:pPr>
        <w:pStyle w:val="Normal"/>
        <w:spacing w:lineRule="auto" w:line="360"/>
        <w:jc w:val="right"/>
        <w:rPr/>
      </w:pPr>
      <w:r>
        <w:rPr>
          <w:lang w:val="ro-RO"/>
        </w:rPr>
        <w:t>Inspector de specialitate,</w:t>
      </w:r>
    </w:p>
    <w:p>
      <w:pPr>
        <w:pStyle w:val="Normal"/>
        <w:spacing w:lineRule="auto" w:line="360"/>
        <w:jc w:val="right"/>
        <w:rPr>
          <w:lang w:val="ro-RO"/>
        </w:rPr>
      </w:pPr>
      <w:r>
        <w:rPr>
          <w:lang w:val="ro-RO"/>
        </w:rPr>
        <w:t>Prof.dr. Valentina Todoran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TEMATICA ORELOR DE EXCELENȚĂ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tbl>
      <w:tblPr>
        <w:tblW w:w="1035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734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8 octo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eschiderea festivă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5 octo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Elemente de structură ale textului narativ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Instanţele comunicării artistice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pt-BR"/>
              </w:rPr>
              <w:t>extratextuale:  autor concret – autor abstract; cititor concret – cititor abstrac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tratextuale: Narator, Personaje, Naratar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2 octo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alităţile generale şi particulare ale stilului. Calităţile generale şi calităţile particulare ale stilului beletristic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pt-BR"/>
              </w:rPr>
              <w:t>(Tudor Vianu -  Dubla intenţie a limbajului)</w:t>
            </w:r>
            <w:r>
              <w:rPr>
                <w:b/>
                <w:bCs/>
                <w:lang w:val="ro-RO"/>
              </w:rPr>
              <w:t xml:space="preserve">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9 octo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Lectura basmului – tipare narative versus elemente de originalitate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5 noi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Lectura povestirii. Tipare ale discursului narativ fantastic </w:t>
            </w:r>
          </w:p>
        </w:tc>
      </w:tr>
      <w:tr>
        <w:trPr>
          <w:trHeight w:val="39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2 noi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ectura romanului. Trasee fundamentale ale romanului în spaţiul românesc</w:t>
            </w:r>
          </w:p>
        </w:tc>
      </w:tr>
      <w:tr>
        <w:trPr>
          <w:trHeight w:val="43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9 noi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Peisaj rural – Peisaj citadin. Personaj rural - Personaj citadin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6 noi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mplementaritate – biografia şi opera. Profil uman şi artistic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3 dec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6" w:leader="none"/>
              </w:tabs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oman social. Relaţia destin – mediu. Obiectivitate narativă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o-RO"/>
              </w:rPr>
              <w:t>10 dec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6" w:leader="none"/>
              </w:tabs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Roman al trăirismului. Spaţialitate circumscrisă devenirii umane. Subiectivitate narativă </w:t>
            </w:r>
          </w:p>
        </w:tc>
      </w:tr>
      <w:tr>
        <w:trPr>
          <w:trHeight w:val="40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7 dec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Fascinaţia eternului feminin </w:t>
            </w:r>
          </w:p>
        </w:tc>
      </w:tr>
      <w:tr>
        <w:trPr>
          <w:trHeight w:val="43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4 ianua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Lectura textului liric. Privire diacronică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1 ianua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oezia epică şi poezia lirică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9 ianua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Tratarea poetică a realului. Imaginar poetic şi realitate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8 februa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stanţele comunicării în textul poetic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5 februa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imbajul poetic: metaplasme, metataxe, metasememe, metalogisme.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4 mart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ro-RO"/>
              </w:rPr>
              <w:t>Dimensiune spaţială şi temporală. Relief poetic romantic, simbolist şi modernist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1 mart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estinul poeziei în societatea contemporană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8 mart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ro-RO"/>
              </w:rPr>
              <w:t xml:space="preserve">Cronotopul bahtian- Timpul şi spaţiul în literatură. </w:t>
            </w:r>
            <w:r>
              <w:rPr>
                <w:b/>
                <w:bCs/>
                <w:lang w:val="ro-RO"/>
              </w:rPr>
              <w:t xml:space="preserve">Urbanizarea spaţiului literar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5 mart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ectura textului dramatic. Particularităţi de structură şi compoziţi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 april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atrul în cultura română. Repere istoric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8 april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ersonajul dramatic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4 april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imp şi spaţiu în dramaturgie. Regula celor trei unităţi. Relief dramatic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6 mai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pecii dramatice. Comedia, drama, tragedia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3 mai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e la carte la film. Literatura şi cinematografia – limitări şi oportunităţi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0 mai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ro-RO"/>
              </w:rPr>
              <w:t>Textul dramatic şi arta spectacolului. Cronica de artă. Cronica de spectacol. Workshop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27 mai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ectura imaginii. Armonizarea literaturii cu domeniile cunoaşterii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3 iun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ezentarea proiectelor de cercetar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10 iun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Acordarea premiilor 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Disciplina: Limba şi literatura română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Clasa: a X-a 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Grupul de lucru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1.prof. Liliana Borodi, Colegiul Național „Dragoș Vodă” Sighetu Marmaţiei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2. prof. dr. Dorle Alina, Colegiul Naţional „Vasile Lucaciu” Baia Mare 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sectPr>
      <w:footerReference w:type="default" r:id="rId4"/>
      <w:type w:val="nextPage"/>
      <w:pgSz w:w="12240" w:h="15840"/>
      <w:pgMar w:left="1077" w:right="1134" w:gutter="0" w:header="0" w:top="68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ro-RO"/>
      </w:rPr>
    </w:pPr>
    <w:r>
      <w:rPr>
        <w:sz w:val="20"/>
        <w:szCs w:val="20"/>
        <w:lang w:val="ro-RO"/>
      </w:rPr>
      <w:tab/>
      <w:tab/>
    </w:r>
  </w:p>
  <w:p>
    <w:pPr>
      <w:pStyle w:val="Header"/>
      <w:rPr>
        <w:b/>
        <w:b/>
        <w:bCs/>
      </w:rPr>
    </w:pPr>
    <w:r>
      <w:rPr/>
      <w:t>ROMÂNIA, Maramureş—Baia Mare, str. Petőfi Sandor, nr. 14, 430165</w:t>
    </w:r>
  </w:p>
  <w:p>
    <w:pPr>
      <w:pStyle w:val="Footer"/>
      <w:rPr/>
    </w:pPr>
    <w:r>
      <w:rPr/>
      <w:t xml:space="preserve"> </w:t>
    </w:r>
    <w:r>
      <w:rPr/>
      <w:t xml:space="preserve">Tel. 004.0262.212.114, fax. 004.0262.211.992, </w:t>
    </w:r>
    <w:hyperlink r:id="rId1">
      <w:r>
        <w:rPr>
          <w:rStyle w:val="InternetLink"/>
        </w:rPr>
        <w:t>www.isjmm.ro</w:t>
      </w:r>
    </w:hyperlink>
    <w:r>
      <w:rPr/>
      <w:t xml:space="preserve">, </w:t>
    </w:r>
    <w:hyperlink r:id="rId2">
      <w:r>
        <w:rPr>
          <w:rStyle w:val="InternetLink"/>
        </w:rPr>
        <w:t>isjmm@isjmm.ro</w:t>
      </w:r>
    </w:hyperlink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jmm.ro/" TargetMode="External"/><Relationship Id="rId2" Type="http://schemas.openxmlformats.org/officeDocument/2006/relationships/hyperlink" Target="mailto:isjmm@isjmm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0:00Z</dcterms:created>
  <dc:creator>isjmm</dc:creator>
  <dc:description/>
  <dc:language>en-US</dc:language>
  <cp:lastModifiedBy>isjmm9</cp:lastModifiedBy>
  <cp:lastPrinted>2016-10-04T08:38:00Z</cp:lastPrinted>
  <dcterms:modified xsi:type="dcterms:W3CDTF">2017-01-30T08:30:00Z</dcterms:modified>
  <cp:revision>2</cp:revision>
  <dc:subject/>
  <dc:title>R O M Â N I A</dc:title>
</cp:coreProperties>
</file>