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matica orelor de excelenţă la limba şi literatura român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lasa a XI-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An Scolar 2016-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ematică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ăptămâna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Deschiderea oficial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Elemente de stil şi limbaj artistic. Limbă. Limbaj. Stiluri funcţionale. Limbaj artisti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Puncte de vedere în problematica originii românilor şi a limbii române. (N.Iorga, Mircea Vulcănescu, B.B.Hasdeu, Lucian Blaga, G.Călinescu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Etimologia. Etimonul. Limbile romanice. Paralela lexicală a limbilor romanice. Analiza lexicala a unor texte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Sistematizarea etapelor de dezvoltare a limbii române literare. Texte rotacizante. Texte coresiene. Norma litarară. Tendinţele limbii litera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Mit şi istorie. Mitul românesc. Relaţia mit-istorie-literatură.</w:t>
            </w:r>
          </w:p>
          <w:p>
            <w:pPr>
              <w:pStyle w:val="Normal"/>
              <w:jc w:val="both"/>
              <w:rPr/>
            </w:pPr>
            <w:r>
              <w:rPr/>
              <w:t>Aplicaţii eseistice pe marginea unor texte literare şi ştiinţifice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Omul religios medieval vs omul religios modern. Analiza psalmilor biblici şi a psalmilor moderni (Arghezi, Blaga). Aplicaţii eseistice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Influenţa religiei asupra conştiinţei umane şi asupra culturilor. Mircea Eliade, Sacrul şi profanu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Formarea conştiinţei istorice. Coeziune şi spirit naţional în opera cronicarilor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Umanismul. Iluminismul. Sinteze şi coordonate fundamentale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Paşoptismul şi cristalizarea romantismului românesc. Sinopsis asupra romantismului artistic european (pictură, literatură)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 Cultură şi Civilizaţie. Ipoteze valorice asupra civilizaţiei româneşti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Dimensiunea balcanică în cultura română (Anton Pann, Ion Barbu, Panait Istrati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Cultura română la întretăierea civilizaţiilor. Filosofia culturii - România între Occident şi Orient. Opinii consacrate ale istoricilor literari şi filosofilor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V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Valoarea literaturii populare. Paradigme folclorice în literatură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V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Lucian Blaga – Spaţiul mioriti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V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Relaţia literaturii culte cu literatura populară. Mioriţa – Mihail Sadoveanu, Baltagul. Receptare critică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VI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Monastirea Argeşului – Lucian Blaga, Meşterul Mano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VII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Folclor. Mit. Literatură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X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. Titu Maiorescu – Ideologia Junimii. Interpretarea textelor. Confruntări de idei. Unitatea dintre cultură şi societare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. Rolul artei. Influenţa filosofiei lui Schopenhauer asupra ideologiei junimiste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Diversitate tematică, stilistică şi de viziune în opera marilor clasici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I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Mihai Eminescu - dimensiunile filosofice ale operei (sinopsis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II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Eminescologia. Receptare critică a operei (sinteză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IV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 Realism – coordonate fundamentale ale realismului european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V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 Naturalism. Coordonate naturaliste în nuvelistica secolului XIX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V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 Simbolismul – expresia unei conştiinţe estetice moderne. Sinopsis asupra simbolismului european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VI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  Prezentarea proiectelor de cerceta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VII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Dorle Alina, Colegiul Naţional „Vasile Lucaciu” Baia Ma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11:00Z</dcterms:created>
  <dc:creator>Registered User</dc:creator>
  <dc:description/>
  <cp:keywords/>
  <dc:language>en-US</dc:language>
  <cp:lastModifiedBy>isjmm9</cp:lastModifiedBy>
  <dcterms:modified xsi:type="dcterms:W3CDTF">2017-02-27T08:42:00Z</dcterms:modified>
  <cp:revision>6</cp:revision>
  <dc:subject/>
  <dc:title>Tematica orelor de excelenţă la limba şi literatura română</dc:title>
</cp:coreProperties>
</file>